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7024582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740503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2290577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8556371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58526252"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